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Determine the molar mass of each of the following: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 xml:space="preserve">1) Na 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numPr>
          <w:ilvl w:val="0"/>
          <w:numId w:val="1"/>
        </w:numPr>
        <w:ind w:left="303" w:right="0" w:hanging="303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Cu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8"/>
          <w:sz w:val="28"/>
          <w:vertAlign w:val="baseline"/>
          <w:lang w:val="en-US"/>
        </w:rPr>
      </w:r>
    </w:p>
    <w:p>
      <w:pPr>
        <w:pStyle w:val="FreeForm"/>
        <w:numPr>
          <w:ilvl w:val="0"/>
          <w:numId w:val="1"/>
        </w:numPr>
        <w:ind w:left="303" w:right="0" w:hanging="303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Ag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8"/>
          <w:sz w:val="28"/>
          <w:vertAlign w:val="baseline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Determine the number of moles in each of the following:</w:t>
      </w:r>
    </w:p>
    <w:p>
      <w:pPr>
        <w:pStyle w:val="FreeForm"/>
        <w:numPr>
          <w:ilvl w:val="0"/>
          <w:numId w:val="2"/>
        </w:numPr>
        <w:ind w:left="303" w:right="0" w:hanging="303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23.5 grams of Co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8"/>
          <w:sz w:val="28"/>
          <w:vertAlign w:val="baseline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numPr>
          <w:ilvl w:val="0"/>
          <w:numId w:val="2"/>
        </w:numPr>
        <w:ind w:left="303" w:right="0" w:hanging="303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200 grams of Zn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8"/>
          <w:sz w:val="28"/>
          <w:vertAlign w:val="baseline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numPr>
          <w:ilvl w:val="0"/>
          <w:numId w:val="2"/>
        </w:numPr>
        <w:ind w:left="303" w:right="0" w:hanging="303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0.5 grams H</w:t>
      </w:r>
      <w:r>
        <w:rPr>
          <w:rFonts w:eastAsia="ヒラギノ角ゴ Pro W3" w:cs="Times New Roman" w:ascii="Times New Roman" w:hAnsi="Times New Roman"/>
          <w:color w:val="000000"/>
          <w:sz w:val="18"/>
          <w:lang w:val="en-US"/>
        </w:rPr>
        <w:t>2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O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8"/>
          <w:sz w:val="28"/>
          <w:vertAlign w:val="baseline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Determine the number of moles in each of the following: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7) 4.53 x 10^23 atoms of Na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numPr>
          <w:ilvl w:val="0"/>
          <w:numId w:val="3"/>
        </w:numPr>
        <w:ind w:left="303" w:right="0" w:hanging="303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1.899 x 10^23 atoms of Rb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8"/>
          <w:sz w:val="28"/>
          <w:vertAlign w:val="baseline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 xml:space="preserve">Determine the molar mass of each of the following: 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9) 14.35 moles of KCl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numPr>
          <w:ilvl w:val="0"/>
          <w:numId w:val="4"/>
        </w:numPr>
        <w:ind w:left="443" w:right="0" w:hanging="443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1.04 moles of NaOH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8"/>
          <w:sz w:val="28"/>
          <w:vertAlign w:val="baseline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numPr>
          <w:ilvl w:val="0"/>
          <w:numId w:val="4"/>
        </w:numPr>
        <w:ind w:left="443" w:right="0" w:hanging="443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2.0 moles NaCl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8"/>
          <w:sz w:val="28"/>
          <w:vertAlign w:val="baseline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numPr>
          <w:ilvl w:val="0"/>
          <w:numId w:val="4"/>
        </w:numPr>
        <w:ind w:left="443" w:right="0" w:hanging="443"/>
        <w:rPr/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10.5 moles C</w:t>
      </w:r>
      <w:r>
        <w:rPr>
          <w:rFonts w:eastAsia="ヒラギノ角ゴ Pro W3" w:cs="Times New Roman" w:ascii="Times New Roman" w:hAnsi="Times New Roman"/>
          <w:color w:val="000000"/>
          <w:sz w:val="18"/>
          <w:lang w:val="en-US"/>
        </w:rPr>
        <w:t>4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H</w:t>
      </w:r>
      <w:r>
        <w:rPr>
          <w:rFonts w:eastAsia="ヒラギノ角ゴ Pro W3" w:cs="Times New Roman" w:ascii="Times New Roman" w:hAnsi="Times New Roman"/>
          <w:color w:val="000000"/>
          <w:sz w:val="18"/>
          <w:lang w:val="en-US"/>
        </w:rPr>
        <w:t>10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303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03"/>
        </w:tabs>
        <w:ind w:left="303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03"/>
        </w:tabs>
        <w:ind w:left="303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03"/>
        </w:tabs>
        <w:ind w:left="303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03"/>
        </w:tabs>
        <w:ind w:left="303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03"/>
        </w:tabs>
        <w:ind w:left="303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03"/>
        </w:tabs>
        <w:ind w:left="303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03"/>
        </w:tabs>
        <w:ind w:left="303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03"/>
        </w:tabs>
        <w:ind w:left="303" w:firstLine="5760"/>
      </w:pPr>
      <w:rPr>
        <w:vertAlign w:val="baseline"/>
        <w:position w:val="0"/>
        <w:sz w:val="24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303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03"/>
        </w:tabs>
        <w:ind w:left="303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03"/>
        </w:tabs>
        <w:ind w:left="303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03"/>
        </w:tabs>
        <w:ind w:left="303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03"/>
        </w:tabs>
        <w:ind w:left="303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03"/>
        </w:tabs>
        <w:ind w:left="303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03"/>
        </w:tabs>
        <w:ind w:left="303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03"/>
        </w:tabs>
        <w:ind w:left="303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03"/>
        </w:tabs>
        <w:ind w:left="303" w:firstLine="5760"/>
      </w:pPr>
      <w:rPr>
        <w:vertAlign w:val="baseline"/>
        <w:position w:val="0"/>
        <w:sz w:val="24"/>
      </w:rPr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720"/>
        </w:tabs>
        <w:ind w:left="303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03"/>
        </w:tabs>
        <w:ind w:left="303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03"/>
        </w:tabs>
        <w:ind w:left="303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03"/>
        </w:tabs>
        <w:ind w:left="303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03"/>
        </w:tabs>
        <w:ind w:left="303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03"/>
        </w:tabs>
        <w:ind w:left="303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03"/>
        </w:tabs>
        <w:ind w:left="303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03"/>
        </w:tabs>
        <w:ind w:left="303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03"/>
        </w:tabs>
        <w:ind w:left="303" w:firstLine="5760"/>
      </w:pPr>
      <w:rPr>
        <w:vertAlign w:val="baseline"/>
        <w:position w:val="0"/>
        <w:sz w:val="24"/>
      </w:rPr>
    </w:lvl>
  </w:abstractNum>
  <w:abstractNum w:abstractNumId="4">
    <w:lvl w:ilvl="0">
      <w:start w:val="10"/>
      <w:numFmt w:val="decimal"/>
      <w:lvlText w:val="%1)"/>
      <w:lvlJc w:val="left"/>
      <w:pPr>
        <w:tabs>
          <w:tab w:val="num" w:pos="720"/>
        </w:tabs>
        <w:ind w:left="443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443"/>
        </w:tabs>
        <w:ind w:left="443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443"/>
        </w:tabs>
        <w:ind w:left="443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443"/>
        </w:tabs>
        <w:ind w:left="443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443"/>
        </w:tabs>
        <w:ind w:left="443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443"/>
        </w:tabs>
        <w:ind w:left="443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443"/>
        </w:tabs>
        <w:ind w:left="443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443"/>
        </w:tabs>
        <w:ind w:left="443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443"/>
        </w:tabs>
        <w:ind w:left="443" w:firstLine="57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